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I. Návrh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</w:t>
      </w:r>
    </w:p>
    <w:p>
      <w:pPr>
        <w:pStyle w:val="Normal"/>
        <w:autoSpaceDE w:val="false"/>
        <w:jc w:val="center"/>
        <w:rPr/>
      </w:pPr>
      <w:r>
        <w:rPr/>
        <w:t>porady vedení</w:t>
      </w:r>
    </w:p>
    <w:p>
      <w:pPr>
        <w:pStyle w:val="Normal"/>
        <w:autoSpaceDE w:val="false"/>
        <w:jc w:val="center"/>
        <w:rPr/>
      </w:pPr>
      <w:r>
        <w:rPr/>
        <w:t>č. 15 ze dne 14. dubna 2009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 materiálu „Návrh Koncepce péče o mimořádně nadané děti a žáky pro období let 2009-2013“, č. j. 574/2009-6/IPPP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orada vedení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projednala materiál „Návrh Koncepce péče o mimořádně nadané děti a žáky pro období let 2009-2013“ bez připomínek / s připomínkami uvedenými v zápisu z porady vedení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doporučuje ministrovi schválit / podepsat materiál (po zapracování připomínek podle bodu I)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/>
        <w:t>doporučuje ministrovi, aby uložil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náměstkům ministra pro skupiny II, V a VI zajistit vytvoření resortní skupiny k péči o mimořádně nadané děti a žák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ředitelce/lům pověřených OPŘO (IPPP, NIDM, NIDV, NÚOV, VÚP) zabezpečit realizaci navrhovaných úkolů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/>
        <w:t>náměstkům ministra pro skupiny II, V a VI zajistit financování uložených úkolů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Návrh pro PV č. j.: 574/2009-6/IPPP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Návrh pro PV č. j.: 574/2009-6/IPP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2:38:00Z</dcterms:created>
  <dc:creator>durmekovas</dc:creator>
  <dc:description/>
  <cp:keywords/>
  <dc:language>en-US</dc:language>
  <cp:lastModifiedBy>durmekovas</cp:lastModifiedBy>
  <cp:lastPrinted>2009-04-08T17:01:00Z</cp:lastPrinted>
  <dcterms:modified xsi:type="dcterms:W3CDTF">2009-04-21T13:05:00Z</dcterms:modified>
  <cp:revision>6</cp:revision>
  <dc:subject/>
  <dc:title>Návrh</dc:title>
</cp:coreProperties>
</file>